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79"/>
        <w:gridCol w:w="3991"/>
      </w:tblGrid>
      <w:tr>
        <w:trPr>
          <w:trHeight w:val="1859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la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,p.c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rezione Generale per la lotta alla povertà e per la programmazione socia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V. I Autorità di Certificazione PO I FEAD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feadcertificazione@lavoro.gov.it</w:t>
              </w:r>
            </w:hyperlink>
          </w:p>
          <w:p>
            <w:pPr>
              <w:pStyle w:val="Normal"/>
              <w:rPr>
                <w:rStyle w:val="InternetLink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Times New Roman"/>
                <w:lang w:eastAsia="it-IT"/>
              </w:rPr>
            </w:pPr>
            <w:r>
              <w:rPr>
                <w:rFonts w:eastAsia="Times New Roman" w:cs="Times New Roman" w:ascii="Calibri" w:hAnsi="Calibri"/>
                <w:lang w:eastAsia="it-IT"/>
              </w:rPr>
              <w:t xml:space="preserve">Direzione Generale per la lotta alla povertà e per la programmazione sociale DIV. I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 w:cs="Times New Roman" w:ascii="Calibri" w:hAnsi="Calibri"/>
                <w:lang w:eastAsia="it-IT"/>
              </w:rPr>
              <w:t xml:space="preserve">Autorità di Gestione PO I FEAD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feadgestione@lavoro.gov.it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1276" w:hanging="85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ggetto: FEAD – Fondo Europeo di Aiuto agli Indigenti_ Audit di sistema ex art. 34, comma 1 del Regolamento (UE) n. 223/2014 e </w:t>
      </w:r>
      <w:r>
        <w:rPr>
          <w:rFonts w:cs="Calibri" w:ascii="Calibri" w:hAnsi="Calibri"/>
          <w:i/>
          <w:iCs/>
        </w:rPr>
        <w:t>smi</w:t>
      </w:r>
      <w:r>
        <w:rPr>
          <w:rFonts w:cs="Calibri" w:ascii="Calibri" w:hAnsi="Calibri"/>
        </w:rPr>
        <w:t xml:space="preserve"> e Regolamento delegato (UE) n. 532/2014 _ Annuncio Missione di audit a.c. xxxx-xxxx.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>
          <w:rFonts w:ascii="Calibri" w:hAnsi="Calibri" w:cs="Calibri"/>
        </w:rPr>
      </w:pPr>
      <w:bookmarkStart w:id="0" w:name="_Hlk51234694"/>
      <w:bookmarkStart w:id="1" w:name="_Hlk51232812"/>
      <w:bookmarkEnd w:id="0"/>
      <w:bookmarkEnd w:id="1"/>
      <w:r>
        <w:rPr>
          <w:rFonts w:cs="Calibri" w:ascii="Calibri" w:hAnsi="Calibri"/>
        </w:rPr>
        <w:t xml:space="preserve">Con la presente si comunica che, nell’ambito dello svolgimento delle attività di competenza della Scrivente, nei giorni </w:t>
      </w:r>
      <w:r>
        <w:rPr>
          <w:rFonts w:cs="Calibri" w:ascii="Calibri" w:hAnsi="Calibri"/>
          <w:u w:val="single"/>
        </w:rPr>
        <w:t>GG</w:t>
      </w:r>
      <w:r>
        <w:rPr>
          <w:rFonts w:cs="Calibri" w:ascii="Calibri" w:hAnsi="Calibri"/>
        </w:rPr>
        <w:t xml:space="preserve"> di </w:t>
      </w:r>
      <w:r>
        <w:rPr>
          <w:rFonts w:cs="Calibri" w:ascii="Calibri" w:hAnsi="Calibri"/>
          <w:u w:val="single"/>
        </w:rPr>
        <w:t>MM</w:t>
      </w:r>
      <w:r>
        <w:rPr>
          <w:rFonts w:cs="Calibri" w:ascii="Calibri" w:hAnsi="Calibri"/>
        </w:rPr>
        <w:t xml:space="preserve"> sarà realizzata una missione di audit presso codesta Autorità, al fine di verificare l’efficienza e l’efficacia del sistema di gestione e controllo adottato nell’ambito del PO I FEAD. 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iCs/>
          <w:sz w:val="22"/>
          <w:szCs w:val="22"/>
        </w:rPr>
      </w:pPr>
      <w:bookmarkStart w:id="2" w:name="_Hlk51234694"/>
      <w:bookmarkStart w:id="3" w:name="_Hlk51232812"/>
      <w:bookmarkStart w:id="4" w:name="_Hlk51234728"/>
      <w:bookmarkEnd w:id="2"/>
      <w:bookmarkEnd w:id="3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ontrollo sarà basato sulla verifica dei requisiti chiave previsti dalle “</w:t>
      </w:r>
      <w:r>
        <w:rPr>
          <w:rFonts w:cs="Calibri" w:ascii="Calibri" w:hAnsi="Calibri"/>
          <w:i/>
          <w:sz w:val="22"/>
          <w:szCs w:val="22"/>
        </w:rPr>
        <w:t xml:space="preserve">Guidance on a common methodology for the assessment of management and control systems in the Member States", </w:t>
      </w:r>
      <w:r>
        <w:rPr>
          <w:rFonts w:cs="Calibri" w:ascii="Calibri" w:hAnsi="Calibri"/>
          <w:iCs/>
          <w:sz w:val="22"/>
          <w:szCs w:val="22"/>
        </w:rPr>
        <w:t xml:space="preserve">nota EGESIF 14-0010_final del 18/12/2014. 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oltre, in sede di verifica verrà effettuato anche il </w:t>
      </w:r>
      <w:r>
        <w:rPr>
          <w:rFonts w:cs="Calibri" w:ascii="Calibri" w:hAnsi="Calibri"/>
          <w:i/>
          <w:iCs/>
          <w:sz w:val="22"/>
          <w:szCs w:val="22"/>
        </w:rPr>
        <w:t>follow up</w:t>
      </w:r>
      <w:r>
        <w:rPr>
          <w:rFonts w:cs="Calibri" w:ascii="Calibri" w:hAnsi="Calibri"/>
          <w:sz w:val="22"/>
          <w:szCs w:val="22"/>
        </w:rPr>
        <w:t xml:space="preserve"> delle raccomandazioni rimaste aperte dagli audit precedenti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bookmarkStart w:id="5" w:name="_Hlk51234728"/>
      <w:r>
        <w:rPr>
          <w:rFonts w:cs="Calibri" w:ascii="Calibri" w:hAnsi="Calibri"/>
          <w:sz w:val="22"/>
          <w:szCs w:val="22"/>
        </w:rPr>
        <w:t>In particolare, l’attività di audit si svolgerà secondo l’agenda di seguito rappresentata:</w:t>
      </w:r>
      <w:bookmarkEnd w:id="5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Gior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Agenda e Attività programmate: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Presentazione delle attività dell’Autorità di Certificazione e delle procedure e relative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evoluzioni rispetto all’ultimo Audit di Sistema.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Verifica dei seguenti requisiti chiave: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9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 xml:space="preserve">) adeguata separazione delle funzioni e sistemi adeguati di monitoraggio nei casi in cui l'autorità responsabile affidi l'esecuzione delle attività a un altro organismo;  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1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 xml:space="preserve">) procedure appropriate per la redazione e la presentazione delle domande di pagamento; 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11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) messa in atto di un'adeguata contabilità informatizzata delle spese dichiarate e del corrispondente contributo pubblico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Verifica dei requisiti chiave: 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KR12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) contabilità appropriata e completa degli importi recuperabili, recuperati e ritirati; 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KR13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) procedure appropriate per la compilazione e la certificazione della completezza, accuratezza e veridicità dei conti.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Campionamento per Test di conformità e/o acquisizione documentazione sottostante il campione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______ (hh:mm-hh:mm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Follow-up audit di sistema.</w:t>
            </w:r>
          </w:p>
        </w:tc>
      </w:tr>
    </w:tbl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modifiche al calendario sopra indicato saranno comunicate all’Autorità in indirizzo nel corso dell’audit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crivente Autorità svolgerà le seguenti attività on desk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nalisi preliminare sulla completezza e conformità del Sistema di Gestione e Controllo (Si.Ge.Co.) di codesta Autorità </w:t>
      </w:r>
      <w:r>
        <w:rPr>
          <w:rFonts w:cs="Calibri" w:ascii="Calibri" w:hAnsi="Calibri"/>
          <w:sz w:val="22"/>
          <w:szCs w:val="22"/>
        </w:rPr>
        <w:t>in relazione alle misure attivate (misura 1_Povertà alimentare e misura 4_Deprivazione materiale dei senza dimora e altre persone fragili) e alle eventuali attività a titolarità AdG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fine di avviare le attività on desk, si richiede a codesta Autorità l’invio della seguente documentazione in formato digitale (con elenco della documentazione trasmessa)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ocumenti relativi agli aggiornamenti del Si.Ge.Co. dell'AdC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Eventuale versione aggiornata del Si.Ge.Co. e del Manuale delle procedure, con evidenza delle integrazioni/revisioni apportate rispetto all’ultima versione trasmessa alla Scrivente Autorità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Linee Guida per i beneficiari aggiornate, Pista di controllo e/o altra documentazione equivalente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Ordini di servizio con i quali sono individuate le risorse destinate a ricoprire le funzioni descritte nel Si.Ge.Co.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Piano di formazione del personale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Metodologia di campionamento per le verifiche di I livello, ove non descritta nel Si.Ge.Co.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Descrizione dei sistemi informativi adottati per la gestione del programma e loro interoperatività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Documentazione relativa all'attuazione del processo di autovalutazione del rischio di frode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 xml:space="preserve">Documentazione e procedure in riferimento </w:t>
      </w:r>
      <w:bookmarkStart w:id="6" w:name="_Hlk51233444"/>
      <w:r>
        <w:rPr>
          <w:rFonts w:cs="Calibri"/>
          <w:szCs w:val="24"/>
        </w:rPr>
        <w:t>alle attività di sorveglianza previste dall’AdC sulle attività delegate all’OI, ai fini di un eventuale campionamento.</w:t>
      </w:r>
      <w:bookmarkEnd w:id="6"/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ocumenti relativi ai Test di conformità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o specifico, i test di conformità saranno finalizzati a testare la conformità dell’’attuazione e l’efficacia delle procedure di verifica e controllo in tutte le fasi rispetto a quanto previsto e formalizzato nel documento descrittivo del Sistema di gestione e controllo e nei relativi Manuali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ertanto, in coerenza con la metodologia descritta nel manuale di audit, le operazioni da sottoporre a test di conformità saranno individuate con una metodologia di campionamento casuale semplice. La</w:t>
      </w:r>
      <w:r>
        <w:rPr>
          <w:rFonts w:cs="Calibri" w:ascii="Calibri" w:hAnsi="Calibri"/>
        </w:rPr>
        <w:t xml:space="preserve"> popolazione di riferimento è rappresentata dall’elenco dei controlli/verifiche effettuate. 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bookmarkStart w:id="7" w:name="_Hlk83384240"/>
      <w:bookmarkEnd w:id="7"/>
      <w:r>
        <w:rPr>
          <w:rFonts w:cs="Calibri" w:ascii="Calibri" w:hAnsi="Calibri"/>
          <w:sz w:val="22"/>
          <w:szCs w:val="22"/>
        </w:rPr>
        <w:t>A tale scopo si richiede:</w:t>
      </w:r>
    </w:p>
    <w:p>
      <w:pPr>
        <w:pStyle w:val="Default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83384240"/>
      <w:bookmarkStart w:id="9" w:name="_Hlk83384240"/>
      <w:bookmarkEnd w:id="9"/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Cs w:val="24"/>
        </w:rPr>
      </w:pPr>
      <w:r>
        <w:rPr>
          <w:rFonts w:cs="Calibri"/>
          <w:szCs w:val="24"/>
        </w:rPr>
        <w:t>Elenco delle attività di verifica/controllo svolte in riferimento all’a.c. aaaa e aaaa;</w:t>
      </w:r>
    </w:p>
    <w:p>
      <w:pPr>
        <w:pStyle w:val="Paragrafoelenco"/>
        <w:numPr>
          <w:ilvl w:val="0"/>
          <w:numId w:val="2"/>
        </w:numPr>
        <w:spacing w:lineRule="auto" w:line="276" w:before="0" w:after="160"/>
        <w:contextualSpacing/>
        <w:rPr>
          <w:rFonts w:cs="Calibri"/>
        </w:rPr>
      </w:pPr>
      <w:bookmarkStart w:id="10" w:name="_Hlk51233526"/>
      <w:r>
        <w:rPr>
          <w:szCs w:val="24"/>
        </w:rPr>
        <w:t>Analisi dei rischi e relative misure per l’attuazione di prescrizioni meno rigorose in materia di pista di controllo e audit per quanto riguarda la distribuzione di prodotti alimentari e/o assistenza materiale durante il periodo dell’epidemia di COVID-19 ai sensi dell’art 30, comma 1 bis, del Regolamento (UE) n. 223/2014 modificato dal Regolamento (UE) n. 559/2020.</w:t>
      </w:r>
      <w:bookmarkEnd w:id="10"/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</w:rPr>
      </w:pPr>
      <w:r>
        <w:rPr>
          <w:rFonts w:cs="Calibri"/>
        </w:rPr>
        <w:t>A integrazione di quanto sopra indicato si invita codesta Autorità a trasmettere ogni altro documento utile allo svolgimento delle attività di audit (es. atti di pianificazione, procedure specifiche in via di adozione, piste di controllo, strumenti).</w:t>
      </w:r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Si chiede di effettuare l’invio della documentazione richiesta </w:t>
      </w:r>
      <w:r>
        <w:rPr>
          <w:rFonts w:cs="Calibri"/>
          <w:b/>
          <w:bCs/>
          <w:u w:val="single"/>
        </w:rPr>
        <w:t>entro e non oltre il  gg. mm. p.v..</w:t>
      </w:r>
    </w:p>
    <w:p>
      <w:pPr>
        <w:pStyle w:val="Paragrafoelenco"/>
        <w:spacing w:lineRule="auto" w:line="256" w:before="0" w:after="160"/>
        <w:ind w:left="0" w:firstLine="426"/>
        <w:contextualSpacing/>
        <w:rPr>
          <w:rFonts w:cs="Calibri"/>
        </w:rPr>
      </w:pPr>
      <w:r>
        <w:rPr>
          <w:rFonts w:cs="Calibri"/>
        </w:rPr>
        <w:t>La scrivente Autorità fa presente che in corso di audit potrà essere necessaria l’esibizione di ulteriore documentazione pertinente il controllo in oggetto.</w:t>
      </w:r>
    </w:p>
    <w:p>
      <w:pPr>
        <w:pStyle w:val="Normal"/>
        <w:spacing w:lineRule="auto" w:line="276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Cordiali saluti</w:t>
      </w:r>
    </w:p>
    <w:p>
      <w:pPr>
        <w:pStyle w:val="Normal"/>
        <w:numPr>
          <w:ilvl w:val="0"/>
          <w:numId w:val="0"/>
        </w:numPr>
        <w:ind w:left="5749" w:firstLine="11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Il Direttore Generale</w:t>
      </w:r>
    </w:p>
    <w:p>
      <w:pPr>
        <w:pStyle w:val="Normal"/>
        <w:ind w:left="6447" w:firstLine="33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07" w:gutter="0" w:header="851" w:top="2410" w:footer="1556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notype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Calibri Light" w:hAnsi="Calibri Light" w:cs="Calibri Light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Calibri Light" w:hAnsi="Calibri Light" w:cs="Calibri Light"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Calibri Light" w:hAnsi="Calibri Light" w:cs="Calibri Light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/>
                    </w:pPr>
                    <w:r>
                      <w:rPr>
                        <w:rFonts w:cs="Calibri Light" w:ascii="Calibri Light" w:hAnsi="Calibri Light"/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Calibri Light" w:hAnsi="Calibri Light" w:cs="Calibri Light"/>
                        <w:color w:val="58595B"/>
                        <w:sz w:val="15"/>
                      </w:rPr>
                    </w:pPr>
                    <w:r>
                      <w:rPr>
                        <w:rFonts w:cs="Calibri Light" w:ascii="Calibri Light" w:hAnsi="Calibri Light"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Calibri Light" w:hAnsi="Calibri Light" w:cs="Calibri Light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color w:val="58595B"/>
                            </w:rPr>
                            <w:t>Tel. 06 48161.540 - 46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Calibri Light" w:hAnsi="Calibri Light" w:cs="Calibri Light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rFonts w:cs="Calibri Light" w:ascii="Calibri Light" w:hAnsi="Calibri Light"/>
                        <w:color w:val="58595B"/>
                      </w:rPr>
                      <w:t>Tel. 06 48161.540 - 46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rFonts w:ascii="Calibri Light" w:hAnsi="Calibri Light" w:cs="Calibri Light"/>
                              <w:color w:val="58595B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rFonts w:ascii="Calibri Light" w:hAnsi="Calibri Light" w:cs="Calibri Light"/>
                              <w:color w:val="58595B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58595B"/>
                            </w:rPr>
                            <w:t>mail: segretariatofead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rFonts w:ascii="Calibri Light" w:hAnsi="Calibri Light" w:cs="Calibri Light"/>
                        <w:color w:val="58595B"/>
                      </w:rPr>
                    </w:pPr>
                    <w:r>
                      <w:rPr>
                        <w:rFonts w:cs="Calibri Light" w:ascii="Calibri Light" w:hAnsi="Calibri Light"/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rFonts w:ascii="Calibri Light" w:hAnsi="Calibri Light" w:cs="Calibri Light"/>
                        <w:color w:val="58595B"/>
                      </w:rPr>
                    </w:pPr>
                    <w:r>
                      <w:rPr>
                        <w:rFonts w:cs="Calibri Light" w:ascii="Calibri Light" w:hAnsi="Calibri Light"/>
                        <w:color w:val="58595B"/>
                      </w:rPr>
                      <w:t>mail: segretariatofead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Calibri Light" w:ascii="Calibri Light" w:hAnsi="Calibri Light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661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61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MappadocumentoCarattere">
    <w:name w:val="Mappa documento Carattere"/>
    <w:qFormat/>
    <w:rPr>
      <w:rFonts w:ascii="Times New Roman" w:hAnsi="Times New Roman" w:eastAsia="Titillium-Light;Calibri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Linotype;Arial" w:hAnsi="Helvetica Linotype;Arial" w:eastAsia="Calibri" w:cs="Helvetica Linotype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autoSpaceDE w:val="true"/>
      <w:spacing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adcertificazione@lavoro.gov.it" TargetMode="External"/><Relationship Id="rId3" Type="http://schemas.openxmlformats.org/officeDocument/2006/relationships/hyperlink" Target="mailto:feadgestione@lavor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7:00Z</dcterms:created>
  <dc:creator>Gaeta Lia</dc:creator>
  <dc:description/>
  <cp:keywords/>
  <dc:language>en-US</dc:language>
  <cp:lastModifiedBy>Pezza Anna Maria</cp:lastModifiedBy>
  <cp:lastPrinted>2016-12-12T13:19:00Z</cp:lastPrinted>
  <dcterms:modified xsi:type="dcterms:W3CDTF">2021-12-22T10:32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